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Brave New World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etaphors/Imagery-Ch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Create various metaphors and imagery for the following situation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a metapho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image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amples:</w:t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Lenina suddenly felt…a sense of dreadful emptiness, a breathless apprehension, a nausea.  Her heart seemed to stop beating”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Pierced by every word that was spoken, the tight balloon of Bernard’s happy self-confidence was leaking from a thousand wounds”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Situ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xample: How people feel when the savage doesn’t come out for the part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By not seeing the savage, the guests of the party felt cheated out of their chance to glimpse the elusive unicorn in person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Bernard was the deer in the woods which all the resentful guests had taken aim at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stapha Mond’s reaction to reading a paper about biology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John feels when reading </w:t>
      </w:r>
      <w:r>
        <w:rPr>
          <w:i/>
        </w:rPr>
        <w:t>Romeo and Julie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Bernard’s negative feelings towards Joh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lmholtz and John getting along well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ther situ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18:00Z</dcterms:created>
  <dc:creator>sara klopp</dc:creator>
  <dc:description/>
  <dc:language>en-US</dc:language>
  <cp:lastModifiedBy>Curto, Sara</cp:lastModifiedBy>
  <dcterms:modified xsi:type="dcterms:W3CDTF">2012-01-02T19:18:00Z</dcterms:modified>
  <cp:revision>2</cp:revision>
  <dc:subject/>
  <dc:title>British Literature</dc:title>
</cp:coreProperties>
</file>